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73235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8891666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